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5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07.05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28 - летней жительницы                   г. Волхов Бауровой Лидии. Она признана виновной в совершении преступлений, предусмотренных ст. 228 ч. 3 Уголовного кодекса Российской Федерации – «Незаконные приобретение и хранение без цели сбыта наркотического средства, в особо крупном размере» и  ст. 228 ч. 2 – ст. 33 ч. 5 Уголовного кодекса Российской Федерации – «Пособничество в незаконном приобретении без цели сбыта наркотического средства, в крупном размере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в марте 2018 года подсудимая незаконно приобрела смесь, содержащую наркотическое средство карфентанил, в крупном размере. После чего, указанную смесь она передала третьему лицу, оказав таким образом содействие в незаконном приобретении без цели сбыта вышеуказанного наркотического средств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Также, в апреле 2018 года подсудимая незаконно приобрела и хранила при себе, в нижнем белье, без цели сбыта, наркотическое средство карфентанил, в особо крупном размере, однако была задержана сотрудниками полиции. Наркотическое средство незамедлительно было изъято сотрудниками правоохранительных органов из незаконного оборота, а именно незаконного владения подсудимой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девушка признана виновной в совершении преступлений, предусмотренных ст. 228 ч. 2 – ст. 33 ч. 5, ч. 3 ст. 228 Уголовного кодекса Российской Федерации и, с учетом мнения государственного обвинителя, приговорена к наказанию в виде лишения свободы сроком на 10 лет 6 месяцев с отбыванием наказания в исправительной колонии общего режим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6:01:00Z</dcterms:created>
  <dc:creator>Admin</dc:creator>
  <dc:description/>
  <cp:keywords/>
  <dc:language>en-US</dc:language>
  <cp:lastModifiedBy>Дарья</cp:lastModifiedBy>
  <cp:lastPrinted>2019-05-15T19:01:00Z</cp:lastPrinted>
  <dcterms:modified xsi:type="dcterms:W3CDTF">2019-06-02T15:20:00Z</dcterms:modified>
  <cp:revision>4</cp:revision>
  <dc:subject/>
  <dc:title>           СОГЛАСОВАНО</dc:title>
</cp:coreProperties>
</file>